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510"/>
        <w:gridCol w:w="2510"/>
        <w:gridCol w:w="2512"/>
      </w:tblGrid>
      <w:tr>
        <w:trPr>
          <w:trHeight w:val="666" w:hRule="atLeast"/>
        </w:trPr>
        <w:tc>
          <w:tcPr>
            <w:tcW w:w="10340" w:type="dxa"/>
            <w:gridSpan w:val="4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kern w:val="0"/>
                <w:sz w:val="36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M-1805</w:t>
            </w:r>
          </w:p>
        </w:tc>
      </w:tr>
      <w:tr>
        <w:trPr>
          <w:trHeight w:val="35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5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b w:val="false"/>
                <w:bCs w:val="false"/>
                <w:kern w:val="0"/>
                <w:sz w:val="20"/>
              </w:rPr>
              <w:t xml:space="preserve">1500 </w:t>
            </w:r>
            <w:r>
              <w:rPr>
                <w:rStyle w:val="StrongEmphasis"/>
                <w:rFonts w:eastAsia="宋体" w:cs="Arial" w:ascii="Arial" w:hAnsi="Arial"/>
                <w:b w:val="false"/>
                <w:bCs w:val="false"/>
                <w:color w:val="000000"/>
                <w:sz w:val="24"/>
                <w:szCs w:val="24"/>
                <w:shd w:fill="FFFFFF" w:val="clear"/>
              </w:rPr>
              <w:t>μs</w:t>
            </w:r>
            <w:r>
              <w:rPr>
                <w:rFonts w:cs="Arial" w:ascii="Arial" w:hAnsi="Arial"/>
                <w:b w:val="false"/>
                <w:bCs w:val="false"/>
                <w:kern w:val="0"/>
                <w:sz w:val="20"/>
              </w:rPr>
              <w:t> / 333 Hz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</w:t>
            </w:r>
            <w:r>
              <w:rPr>
                <w:rFonts w:cs="Arial" w:ascii="Arial" w:hAnsi="Arial"/>
                <w:kern w:val="0"/>
                <w:sz w:val="20"/>
              </w:rPr>
              <w:t xml:space="preserve">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5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29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17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99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8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35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0.065 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06 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05 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2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FF0000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4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8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2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FF0000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6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5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2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5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5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4137316467"/>
            <w:bookmarkStart w:id="1" w:name="__Fieldmark__0_4137316467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4137316467"/>
            <w:bookmarkStart w:id="3" w:name="__Fieldmark__1_4137316467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4137316467"/>
            <w:bookmarkStart w:id="5" w:name="__Fieldmark__2_4137316467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4137316467"/>
            <w:bookmarkStart w:id="7" w:name="__Fieldmark__3_4137316467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4137316467"/>
            <w:bookmarkStart w:id="9" w:name="__Fieldmark__4_4137316467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4137316467"/>
            <w:bookmarkStart w:id="11" w:name="__Fieldmark__5_4137316467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4137316467"/>
            <w:bookmarkStart w:id="13" w:name="__Fieldmark__6_4137316467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4137316467"/>
            <w:bookmarkStart w:id="16" w:name="__Fieldmark__7_4137316467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4137316467"/>
            <w:bookmarkStart w:id="18" w:name="__Fieldmark__8_4137316467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4137316467"/>
            <w:bookmarkStart w:id="20" w:name="__Fieldmark__9_4137316467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4137316467"/>
            <w:bookmarkStart w:id="22" w:name="__Fieldmark__10_4137316467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4137316467"/>
            <w:bookmarkStart w:id="25" w:name="__Fieldmark__11_4137316467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4137316467"/>
            <w:bookmarkStart w:id="27" w:name="__Fieldmark__12_4137316467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4137316467"/>
            <w:bookmarkStart w:id="29" w:name="__Fieldmark__13_4137316467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4137316467"/>
            <w:bookmarkStart w:id="31" w:name="__Fieldmark__14_4137316467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4137316467"/>
            <w:bookmarkStart w:id="33" w:name="__Fieldmark__15_4137316467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4137316467"/>
            <w:bookmarkStart w:id="35" w:name="__Fieldmark__16_4137316467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4137316467"/>
            <w:bookmarkStart w:id="37" w:name="__Fieldmark__17_4137316467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不锈钢</w:t>
            </w:r>
            <w:r>
              <w:rPr>
                <w:rFonts w:cs="Tahoma" w:ascii="Tahoma" w:hAnsi="Tahoma"/>
                <w:color w:val="333333"/>
                <w:szCs w:val="21"/>
                <w:shd w:fill="F7F8FA" w:val="clear"/>
              </w:rPr>
              <w:t>Stainless</w:t>
            </w:r>
            <w:r>
              <w:rPr>
                <w:rStyle w:val="Appleconvertedspace"/>
                <w:rFonts w:cs="Tahoma" w:ascii="Tahoma" w:hAnsi="Tahoma"/>
                <w:color w:val="333333"/>
                <w:szCs w:val="21"/>
                <w:shd w:fill="F7F8FA" w:val="clear"/>
              </w:rPr>
              <w:t> 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4137316467"/>
            <w:bookmarkStart w:id="39" w:name="__Fieldmark__18_4137316467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4137316467"/>
            <w:bookmarkStart w:id="41" w:name="__Fieldmark__19_4137316467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4137316467"/>
            <w:bookmarkStart w:id="43" w:name="__Fieldmark__20_4137316467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>/ Metal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4137316467"/>
            <w:bookmarkStart w:id="45" w:name="__Fieldmark__21_4137316467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30"/>
            <w:bookmarkStart w:id="47" w:name="__Fieldmark__22_4137316467"/>
            <w:bookmarkStart w:id="48" w:name="__Fieldmark__22_4137316467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4137316467"/>
            <w:bookmarkStart w:id="50" w:name="__Fieldmark__23_4137316467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1" w:name="__Fieldmark__24_4137316467"/>
            <w:bookmarkStart w:id="52" w:name="__Fieldmark__24_4137316467"/>
            <w:bookmarkEnd w:id="5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65</w:t>
            </w:r>
            <w:bookmarkStart w:id="53" w:name="CheckBox23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4" w:name="__Fieldmark__25_4137316467"/>
            <w:bookmarkStart w:id="55" w:name="__Fieldmark__25_4137316467"/>
            <w:bookmarkEnd w:id="53"/>
            <w:bookmarkEnd w:id="5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6" w:name="__Fieldmark__26_4137316467"/>
            <w:bookmarkStart w:id="57" w:name="__Fieldmark__26_4137316467"/>
            <w:bookmarkEnd w:id="5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</w:rPr>
              <w:t xml:space="preserve">40.8*20.2*27.6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58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2 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10 mm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8" w:name="__Fieldmark__27_4137316467"/>
            <w:bookmarkStart w:id="59" w:name="__Fieldmark__27_4137316467"/>
            <w:bookmarkEnd w:id="5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60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1" w:name="__Fieldmark__28_4137316467"/>
            <w:bookmarkStart w:id="62" w:name="__Fieldmark__28_4137316467"/>
            <w:bookmarkEnd w:id="6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60"/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3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4" w:name="__Fieldmark__29_4137316467"/>
            <w:bookmarkStart w:id="65" w:name="__Fieldmark__29_4137316467"/>
            <w:bookmarkEnd w:id="63"/>
            <w:bookmarkEnd w:id="6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6" w:name="__Fieldmark__30_4137316467"/>
            <w:bookmarkStart w:id="67" w:name="__Fieldmark__30_4137316467"/>
            <w:bookmarkEnd w:id="6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8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9" w:name="__Fieldmark__31_4137316467"/>
            <w:bookmarkStart w:id="70" w:name="__Fieldmark__31_4137316467"/>
            <w:bookmarkEnd w:id="68"/>
            <w:bookmarkEnd w:id="7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1" w:name="__Fieldmark__32_4137316467"/>
            <w:bookmarkStart w:id="72" w:name="__Fieldmark__32_4137316467"/>
            <w:bookmarkEnd w:id="7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3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4" w:name="__Fieldmark__33_4137316467"/>
            <w:bookmarkStart w:id="75" w:name="__Fieldmark__33_4137316467"/>
            <w:bookmarkEnd w:id="7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73"/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6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7" w:name="__Fieldmark__34_4137316467"/>
            <w:bookmarkStart w:id="78" w:name="__Fieldmark__34_4137316467"/>
            <w:bookmarkEnd w:id="76"/>
            <w:bookmarkEnd w:id="7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8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9" w:name="__Fieldmark__35_4137316467"/>
            <w:bookmarkStart w:id="80" w:name="__Fieldmark__35_4137316467"/>
            <w:bookmarkEnd w:id="8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1" w:name="__Fieldmark__36_4137316467"/>
            <w:bookmarkStart w:id="82" w:name="__Fieldmark__36_4137316467"/>
            <w:bookmarkEnd w:id="8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3" w:name="__Fieldmark__37_4137316467"/>
            <w:bookmarkStart w:id="84" w:name="__Fieldmark__37_4137316467"/>
            <w:bookmarkEnd w:id="8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5" w:name="__Fieldmark__38_4137316467"/>
            <w:bookmarkStart w:id="86" w:name="__Fieldmark__38_4137316467"/>
            <w:bookmarkEnd w:id="8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7" w:name="__Fieldmark__39_4137316467"/>
            <w:bookmarkStart w:id="88" w:name="__Fieldmark__39_4137316467"/>
            <w:bookmarkEnd w:id="8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2142" w:hRule="atLeast"/>
        </w:trPr>
        <w:tc>
          <w:tcPr>
            <w:tcW w:w="10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449070" cy="117602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9070" cy="1176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793240" cy="1115060"/>
                  <wp:effectExtent l="0" t="0" r="0" b="0"/>
                  <wp:docPr id="2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3240" cy="1115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572895" cy="1104265"/>
                  <wp:effectExtent l="0" t="0" r="0" b="0"/>
                  <wp:docPr id="3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2895" cy="1104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238885" cy="1186180"/>
                  <wp:effectExtent l="0" t="0" r="0" b="0"/>
                  <wp:docPr id="4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885" cy="1186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69" w:right="669" w:gutter="0" w:header="0" w:top="567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Tahoma">
    <w:charset w:val="00"/>
    <w:family w:val="swiss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2:17:00Z</dcterms:created>
  <dc:creator>aki</dc:creator>
  <dc:description/>
  <dc:language>en-US</dc:language>
  <cp:lastModifiedBy>Administrator</cp:lastModifiedBy>
  <cp:lastPrinted>2024-12-23T14:57:00Z</cp:lastPrinted>
  <dcterms:modified xsi:type="dcterms:W3CDTF">2025-07-23T08:59:56Z</dcterms:modified>
  <cp:revision>10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10E854D23948A69EF39A59C82AC974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